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>Analisi del punto di pareggio</w:t>
      </w:r>
    </w:p>
    <w:p>
      <w:pPr>
        <w:pStyle w:val="Normal"/>
        <w:rPr>
          <w:sz w:val="40"/>
          <w:szCs w:val="44"/>
          <w:u w:val="single"/>
        </w:rPr>
      </w:pPr>
      <w:r>
        <w:rPr>
          <w:sz w:val="40"/>
          <w:szCs w:val="44"/>
          <w:u w:val="single"/>
        </w:rPr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  <w:t>La società Brandy S.p.A. possiede un furgone dedicato alla consegna quotidiana di giornali. Tale furgone segue invariabilmente ogni giorno lo stesso percorso di km 100. I giornali vengono consegnati alle edicole raccolti in pacchi di 12 unità.</w:t>
      </w:r>
    </w:p>
    <w:p>
      <w:pPr>
        <w:pStyle w:val="Normal"/>
        <w:rPr>
          <w:sz w:val="40"/>
        </w:rPr>
      </w:pPr>
      <w:r>
        <w:rPr>
          <w:sz w:val="40"/>
        </w:rPr>
        <w:t>Per effettuare tale attività la società sostiene i seguenti costi:</w: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962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nzina furgon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sz w:val="32"/>
                <w:szCs w:val="32"/>
              </w:rPr>
              <w:t>0,2 €/k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nducente furgon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32"/>
                <w:szCs w:val="32"/>
              </w:rPr>
              <w:t>100 €/giorn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sto giornal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32"/>
                <w:szCs w:val="32"/>
              </w:rPr>
              <w:t>1 €/copi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sti di impacchettamento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32"/>
                <w:szCs w:val="32"/>
              </w:rPr>
              <w:t>1 €/pacco + 50 €/giorn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mmortamento furgon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32"/>
                <w:szCs w:val="32"/>
              </w:rPr>
              <w:t>50 €/giorn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sti vari furgon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32"/>
                <w:szCs w:val="32"/>
              </w:rPr>
              <w:t>0,6 €/km</w:t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Corpodeltesto2"/>
        <w:rPr/>
      </w:pPr>
      <w:r>
        <w:rPr/>
        <w:t>Sapendo che per ogni pacco consegnato viene conseguito un ricavo di € 15. calcolare il numero di pacchi che la Brandy S.p.A. deve consegnare ogni giorno per raggiungere il pareggio.</w:t>
      </w:r>
      <w:r>
        <w:br w:type="page"/>
      </w:r>
    </w:p>
    <w:p>
      <w:pPr>
        <w:pStyle w:val="Heading4"/>
        <w:rPr>
          <w:sz w:val="40"/>
          <w:u w:val="single"/>
        </w:rPr>
      </w:pPr>
      <w:r>
        <w:rPr>
          <w:sz w:val="40"/>
          <w:u w:val="single"/>
        </w:rPr>
        <w:t>Costi, ricavi e profitti</w:t>
      </w:r>
    </w:p>
    <w:p>
      <w:pPr>
        <w:pStyle w:val="TextBody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La società Piroscafi S.p.A. collega fra di loro le due città di Portobello e Portorotondo, che distano 500 km l’una dall’altra. Il collegamento viene assicurato da un aliscafo che compie 8 viaggi di andata e ritorno completi fra i due porti ogni mese. I costi che vengono sostenuti per il collegamento sono i seguenti:</w:t>
      </w:r>
    </w:p>
    <w:p>
      <w:pPr>
        <w:pStyle w:val="Normal"/>
        <w:rPr>
          <w:sz w:val="40"/>
          <w:szCs w:val="36"/>
        </w:rPr>
      </w:pPr>
      <w:r>
        <w:rPr>
          <w:sz w:val="40"/>
          <w:szCs w:val="36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820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mmortament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sz w:val="32"/>
                <w:szCs w:val="32"/>
              </w:rPr>
              <w:t>100.000 € / anno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sto equipaggi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32"/>
                <w:szCs w:val="32"/>
              </w:rPr>
              <w:t>25.000 € / mese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arburan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32"/>
                <w:szCs w:val="32"/>
              </w:rPr>
              <w:t>10 € / km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pese portual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32"/>
                <w:szCs w:val="32"/>
              </w:rPr>
              <w:t>1.000 € per ogni attracco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pese di manutenzion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32"/>
                <w:szCs w:val="32"/>
              </w:rPr>
              <w:t>5.000 € / mese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itto passegger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32"/>
                <w:szCs w:val="32"/>
              </w:rPr>
              <w:t>10 € / passeggero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ssistenza passegger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32"/>
                <w:szCs w:val="32"/>
              </w:rPr>
              <w:t>5 € / passeggero</w:t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Corpodeltesto2"/>
        <w:rPr/>
      </w:pPr>
      <w:r>
        <w:rPr>
          <w:sz w:val="36"/>
          <w:szCs w:val="36"/>
        </w:rPr>
        <w:t>La nave è in grado di trasportare 200 passeggeri e viaggia sempre al completo. Determinare il prezzo del biglietto di sola andata fra le due località perché la Piroscafi ottenga un profitto annuo pari al 10% dei ricavi totali.</w:t>
      </w:r>
      <w:r>
        <w:br w:type="page"/>
      </w:r>
    </w:p>
    <w:p>
      <w:pPr>
        <w:pStyle w:val="Corpodeltesto3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  <w:t>Leva finanziaria</w:t>
      </w:r>
    </w:p>
    <w:p>
      <w:pPr>
        <w:pStyle w:val="Corpodeltesto3"/>
        <w:rPr>
          <w:i/>
          <w:i/>
          <w:sz w:val="28"/>
          <w:szCs w:val="40"/>
          <w:u w:val="single"/>
        </w:rPr>
      </w:pPr>
      <w:r>
        <w:rPr>
          <w:i/>
          <w:sz w:val="28"/>
          <w:szCs w:val="40"/>
          <w:u w:val="single"/>
        </w:rPr>
      </w:r>
    </w:p>
    <w:p>
      <w:pPr>
        <w:pStyle w:val="Corpodeltesto3"/>
        <w:rPr>
          <w:sz w:val="28"/>
        </w:rPr>
      </w:pPr>
      <w:r>
        <w:rPr>
          <w:sz w:val="28"/>
        </w:rPr>
      </w:r>
    </w:p>
    <w:p>
      <w:pPr>
        <w:pStyle w:val="Corpodeltesto3"/>
        <w:rPr/>
      </w:pPr>
      <w:r>
        <w:rPr>
          <w:sz w:val="36"/>
          <w:szCs w:val="36"/>
        </w:rPr>
        <w:t>L’azienda Bassotti prevede per l’esercizio 2004 i seguenti valori sintetici di Conto Economico e di Stato Patrimoniale: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2126"/>
        <w:gridCol w:w="1843"/>
      </w:tblGrid>
      <w:tr>
        <w:trPr>
          <w:cantSplit w:val="true"/>
        </w:trPr>
        <w:tc>
          <w:tcPr>
            <w:tcW w:w="9851" w:type="dxa"/>
            <w:gridSpan w:val="3"/>
            <w:tcBorders/>
          </w:tcPr>
          <w:p>
            <w:pPr>
              <w:pStyle w:val="Heading5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ato Patrimoniale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32"/>
                <w:szCs w:val="32"/>
              </w:rPr>
              <w:t>31/12/0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32"/>
                <w:szCs w:val="32"/>
              </w:rPr>
              <w:t>31/12/04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apitale investit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6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814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apitale di terzi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04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apitale propri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0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310</w:t>
            </w:r>
          </w:p>
        </w:tc>
      </w:tr>
    </w:tbl>
    <w:p>
      <w:pPr>
        <w:pStyle w:val="Corpodeltesto2"/>
        <w:rPr>
          <w:sz w:val="32"/>
        </w:rPr>
      </w:pPr>
      <w:r>
        <w:rPr>
          <w:sz w:val="32"/>
        </w:rPr>
      </w:r>
    </w:p>
    <w:p>
      <w:pPr>
        <w:pStyle w:val="Corpodeltesto2"/>
        <w:rPr>
          <w:sz w:val="32"/>
        </w:rPr>
      </w:pPr>
      <w:r>
        <w:rPr>
          <w:sz w:val="32"/>
        </w:rPr>
      </w:r>
    </w:p>
    <w:p>
      <w:pPr>
        <w:pStyle w:val="Corpodeltesto2"/>
        <w:rPr>
          <w:sz w:val="32"/>
        </w:rPr>
      </w:pPr>
      <w:r>
        <w:rPr>
          <w:sz w:val="32"/>
        </w:rPr>
      </w:r>
    </w:p>
    <w:tbl>
      <w:tblPr>
        <w:tblW w:w="73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730"/>
      </w:tblGrid>
      <w:tr>
        <w:trPr>
          <w:cantSplit w:val="true"/>
        </w:trPr>
        <w:tc>
          <w:tcPr>
            <w:tcW w:w="733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nto Economico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eddito operativo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0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Oneri finanziari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-8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Utile ante-imposte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2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mposte (40%)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-21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Utile netto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10</w:t>
            </w:r>
          </w:p>
        </w:tc>
      </w:tr>
    </w:tbl>
    <w:p>
      <w:pPr>
        <w:pStyle w:val="Corpodeltesto2"/>
        <w:rPr>
          <w:sz w:val="28"/>
        </w:rPr>
      </w:pPr>
      <w:r>
        <w:rPr>
          <w:sz w:val="28"/>
        </w:rPr>
      </w:r>
    </w:p>
    <w:p>
      <w:pPr>
        <w:pStyle w:val="Corpodeltesto2"/>
        <w:rPr>
          <w:sz w:val="28"/>
        </w:rPr>
      </w:pPr>
      <w:r>
        <w:rPr>
          <w:sz w:val="28"/>
        </w:rPr>
      </w:r>
    </w:p>
    <w:p>
      <w:pPr>
        <w:pStyle w:val="Corpodeltesto2"/>
        <w:rPr>
          <w:sz w:val="28"/>
        </w:rPr>
      </w:pPr>
      <w:r>
        <w:rPr>
          <w:sz w:val="28"/>
        </w:rPr>
      </w:r>
    </w:p>
    <w:p>
      <w:pPr>
        <w:pStyle w:val="Corpodeltesto2"/>
        <w:rPr>
          <w:sz w:val="36"/>
          <w:szCs w:val="36"/>
        </w:rPr>
      </w:pPr>
      <w:r>
        <w:rPr>
          <w:sz w:val="36"/>
          <w:szCs w:val="36"/>
        </w:rPr>
        <w:t>Quale sarebbe la valutazione degli azionisti dell’impresa nel caso venga loro proposto un aumento di capitale il giorno 1/1/2004 che azzeri l’indebitamento dell’impresa?</w:t>
      </w:r>
    </w:p>
    <w:p>
      <w:pPr>
        <w:pStyle w:val="Corpodeltesto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rpodeltesto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rpodeltesto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rpodeltesto2"/>
        <w:rPr/>
      </w:pPr>
      <w:r>
        <w:rPr>
          <w:sz w:val="32"/>
          <w:szCs w:val="32"/>
        </w:rPr>
        <w:t>(Si consideri che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quando si calcolano gli indici di redditività, costituiti dal rapporto tra un utile o una perdita riportata in Conto Economico ed un valore di capitale riportato nello Stato Patrimoniale, si è soliti far riferimento al valore medio del capitale durante l’esercizio, ottenuto come media aritmetica del capitale a inizio e a fine esercizio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4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4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8:37:00Z</dcterms:created>
  <dc:creator>Francesca Michelino</dc:creator>
  <dc:description/>
  <cp:keywords/>
  <dc:language>en-US</dc:language>
  <cp:lastModifiedBy>Francesca</cp:lastModifiedBy>
  <dcterms:modified xsi:type="dcterms:W3CDTF">2007-02-08T16:42:00Z</dcterms:modified>
  <cp:revision>7</cp:revision>
  <dc:subject/>
  <dc:title>ESERCIZIO</dc:title>
</cp:coreProperties>
</file>